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5706745" cy="4279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Litobratřický potok PB ř.km 0,200-0,300 a LB ř.km 0,400-0,750 zajištění průsaků hrází</w:t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Kraj</w:t>
        <w:tab/>
        <w:t>:</w:t>
        <w:tab/>
        <w:t>Jihomoravský</w:t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Číslo akce</w:t>
        <w:tab/>
        <w:t>:</w:t>
        <w:tab/>
        <w:t>10285 PDC</w:t>
      </w:r>
    </w:p>
    <w:p>
      <w:pPr>
        <w:pStyle w:val="TextBody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Zpracoval</w:t>
        <w:tab/>
        <w:t>:</w:t>
        <w:tab/>
        <w:t>Jarmila Koubková, úsekový technik provozu Dolní Věstonice</w:t>
      </w:r>
    </w:p>
    <w:p>
      <w:pPr>
        <w:pStyle w:val="TextBody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Datum</w:t>
        <w:tab/>
        <w:t>:</w:t>
        <w:tab/>
        <w:t>9.2.2026</w:t>
      </w:r>
      <w:r>
        <w:br w:type="page"/>
      </w:r>
    </w:p>
    <w:p>
      <w:pPr>
        <w:pStyle w:val="Heading2"/>
        <w:ind w:left="3686" w:hanging="3686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Základní údaje:</w:t>
      </w:r>
    </w:p>
    <w:p>
      <w:pPr>
        <w:pStyle w:val="TextBodyIndent"/>
        <w:tabs>
          <w:tab w:val="clear" w:pos="708"/>
          <w:tab w:val="left" w:pos="3780" w:leader="none"/>
          <w:tab w:val="left" w:pos="3828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3686" w:leader="none"/>
        </w:tabs>
        <w:ind w:left="-142" w:firstLine="142"/>
        <w:jc w:val="center"/>
        <w:rPr/>
      </w:pPr>
      <w:r>
        <w:rPr>
          <w:bCs/>
        </w:rPr>
        <w:t>Název stavby</w:t>
      </w:r>
      <w:r>
        <w:rPr/>
        <w:t xml:space="preserve"> </w:t>
        <w:tab/>
        <w:t xml:space="preserve">: Litobratřický potok PB ř.km 0,200-0,300 a LB ř.km 0,400-0,750   zajištění průsaků hráze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 xml:space="preserve">Vodní tok </w:t>
        <w:tab/>
        <w:t>: Litobratřický potok IDVT 10197754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Obec:</w:t>
        <w:tab/>
        <w:t>: Drnholec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Obec s rozšířenou působností</w:t>
        <w:tab/>
        <w:t>:</w:t>
        <w:tab/>
        <w:t xml:space="preserve">Mikulov 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Kraj</w:t>
        <w:tab/>
        <w:t>:</w:t>
        <w:tab/>
        <w:t>Jihomoravský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0" w:hanging="0"/>
        <w:rPr/>
      </w:pPr>
      <w:r>
        <w:rPr/>
        <w:t>Okres</w:t>
        <w:tab/>
        <w:t>: Břeclav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Stupeň dokumentace</w:t>
        <w:tab/>
        <w:t xml:space="preserve">: Investiční záměr </w:t>
      </w:r>
    </w:p>
    <w:p>
      <w:pPr>
        <w:pStyle w:val="TextBodyIndent"/>
        <w:tabs>
          <w:tab w:val="clear" w:pos="708"/>
          <w:tab w:val="left" w:pos="3686" w:leader="none"/>
        </w:tabs>
        <w:ind w:left="0" w:hanging="0"/>
        <w:rPr/>
      </w:pPr>
      <w:r>
        <w:rPr/>
        <w:t>Účel stavby</w:t>
        <w:tab/>
        <w:t xml:space="preserve">: Rekonstrukce hrází v místech průsaků za povodně </w:t>
      </w:r>
    </w:p>
    <w:p>
      <w:pPr>
        <w:pStyle w:val="Normal"/>
        <w:tabs>
          <w:tab w:val="clear" w:pos="708"/>
          <w:tab w:val="left" w:pos="3686" w:leader="none"/>
          <w:tab w:val="left" w:pos="3960" w:leader="none"/>
        </w:tabs>
        <w:rPr/>
      </w:pPr>
      <w:r>
        <w:rPr/>
        <w:t>Číslo stavby</w:t>
        <w:tab/>
        <w:t>: 10285 PDC</w:t>
      </w:r>
    </w:p>
    <w:p>
      <w:pPr>
        <w:pStyle w:val="Normal"/>
        <w:tabs>
          <w:tab w:val="clear" w:pos="708"/>
          <w:tab w:val="left" w:pos="3686" w:leader="none"/>
          <w:tab w:val="left" w:pos="3960" w:leader="none"/>
        </w:tabs>
        <w:rPr/>
      </w:pPr>
      <w:r>
        <w:rPr/>
        <w:t>Název DHM a Číslo DHM</w:t>
        <w:tab/>
        <w:t xml:space="preserve">: </w:t>
      </w:r>
      <w:r>
        <w:rPr>
          <w:color w:val="333333"/>
          <w:szCs w:val="20"/>
        </w:rPr>
        <w:t xml:space="preserve">Hráz PB, LB, </w:t>
      </w:r>
      <w:r>
        <w:rPr>
          <w:szCs w:val="20"/>
        </w:rPr>
        <w:t>IDVT 10197754, 0,000-0,950,</w:t>
      </w:r>
      <w:r>
        <w:rPr>
          <w:color w:val="333333"/>
          <w:szCs w:val="20"/>
        </w:rPr>
        <w:t xml:space="preserve"> Drnholec</w:t>
      </w:r>
      <w:r>
        <w:rPr>
          <w:sz w:val="32"/>
        </w:rPr>
        <w:t xml:space="preserve"> </w:t>
      </w:r>
      <w:r>
        <w:rPr/>
        <w:t>904 158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Investor</w:t>
        <w:tab/>
        <w:t>:</w:t>
        <w:tab/>
        <w:t xml:space="preserve">Povodí Moravy, s.p.,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/>
        <w:t>Správce vodního díla</w:t>
        <w:tab/>
        <w:t xml:space="preserve">: </w:t>
        <w:tab/>
        <w:t xml:space="preserve">Povodí Moravy, s.p., provoz Dolní Věstonic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Časový plán výstavby:</w:t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426" w:hanging="0"/>
        <w:rPr/>
      </w:pPr>
      <w:r>
        <w:rPr/>
        <w:t>Zahájení zpracování:</w:t>
        <w:tab/>
        <w:t xml:space="preserve">3/2026  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firstLine="426"/>
        <w:rPr/>
      </w:pPr>
      <w:r>
        <w:rPr/>
        <w:t>Ukončení zpracování:</w:t>
        <w:tab/>
        <w:t>12/20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Popis objektu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Jedná se o ohrázování Litobratřického potoka, které navazuje na ohrázování horní nádrže VD Nové Mlýny (VDNM I) u Drnholce, navázáním na LB hráz Dyj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ab/>
        <w:t>LB hráz je zemní homogenní, bez návodního opevnění vyjma dvou úseků. Jedná se o úseky LB hráze za hospodářským mostem km 0,294 – 0,331 a v km 0,448 – 0,488, kde je vybudováno těsnící jádro se sklonem návodního líce 1:1,3 a sklonem vzdušního líce 1:1. Šířka těsnícího jádra ve dně je 1,5 m. Na vzdušní plochu původního násypu hráze je uložena filtrační geotextili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 xml:space="preserve">Hráz byla původně navržena bez předepsaného zhutnění. Šířka v koruně hráze je 3 m a příčný sklon koruny hráze je 3 % směrem k to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ab/>
        <w:t>Koruna LB hráze v celé délce je zpevněna geomříží, zataženou až 1,0 m přes vzdušní hranu a 0,5 m přes návodní hranu, s přesypem zhutněnou zeminou, ohumusováním a osetí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Na PB hrázi je v celé délce 950 m vybudováno těsnící jádro se sklonem návodního líce 1:1,3 a sklonem vzdušného líce 1:1. Šířka těsnícího jádra ve dně je 1,5 m. Na vzdušní plochu původního násypu hráze je uložena filtrační geotextilie. Hráz byla navržena s předepsaným zhutnění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ab/>
        <w:t>Koruna PB hráze je zpevněna geomříží zataženou až 1,0 m přes vzdušní hranu a 0,5 m přes návodní hranu, s přesypem zhutněnou zeminou, ohumusováním a osetí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8"/>
        </w:rPr>
      </w:pPr>
      <w:r>
        <w:rPr>
          <w:bCs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Účel stavb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/>
      </w:pPr>
      <w:r>
        <w:rPr/>
        <w:t>Na uvedených hrázích se při zvýšené hladině ve VDNM I v září 2024 projevily pomístní průsaky. Účelem stavby je oprava těchto částí hráz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Výchozí podklad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/>
      </w:pPr>
      <w:r>
        <w:rPr/>
        <w:t>Projektová dokumentace VD uložená ve spisovně provozovatele (PM, provoz Dolní Věstonice):</w:t>
      </w:r>
    </w:p>
    <w:p>
      <w:pPr>
        <w:pStyle w:val="Normal"/>
        <w:ind w:left="426" w:hanging="0"/>
        <w:rPr/>
      </w:pPr>
      <w:r>
        <w:rPr/>
        <w:t>Geodetické zaměření ochranných hrází Litobratřický potok, 2012 – spis 8-01</w:t>
      </w:r>
    </w:p>
    <w:p>
      <w:pPr>
        <w:pStyle w:val="Normal"/>
        <w:ind w:left="426" w:hanging="0"/>
        <w:rPr/>
      </w:pPr>
      <w:r>
        <w:rPr/>
        <w:t xml:space="preserve">Geodetické zaměření ochranných hrází Litobratřický potok PM, s.p., zak. č. 37/22 z roku 2022 </w:t>
      </w:r>
    </w:p>
    <w:p>
      <w:pPr>
        <w:pStyle w:val="Normal"/>
        <w:ind w:left="426" w:hanging="0"/>
        <w:rPr/>
      </w:pPr>
      <w:r>
        <w:rPr/>
        <w:t>Úprava Litobratřického potoka v ř. km 0,000-0,966, 1978– spis 8-04</w:t>
      </w:r>
    </w:p>
    <w:p>
      <w:pPr>
        <w:pStyle w:val="Normal"/>
        <w:ind w:left="426" w:hanging="0"/>
        <w:rPr/>
      </w:pPr>
      <w:r>
        <w:rPr/>
        <w:t>Litobratřický potok - PŠ 2006 - 0,950 km, 2007 – spis 8-05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 stavby:</w:t>
      </w:r>
    </w:p>
    <w:p>
      <w:pPr>
        <w:pStyle w:val="Normal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u w:val="single"/>
        </w:rPr>
      </w:pPr>
      <w:r>
        <w:rPr/>
        <w:t>Bude proveden inženýrsko-geologický průzkum hráze, pro zjištění stávajícího materiálu hráze na pravobřežní hrázi v km 0,150-0,330 a levobřežní hrázi km 0,330-0,8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u w:val="single"/>
        </w:rPr>
      </w:pPr>
      <w:r>
        <w:rPr>
          <w:u w:val="single"/>
        </w:rPr>
        <w:t>IGP bude proveden v místech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v místech před hospodářským mostem PB OH 3x IGP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 místech za hospodářským mostem LB OH, 5x IGP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u w:val="single"/>
        </w:rPr>
        <w:t>Rozsah IGP u zemních hrází</w:t>
      </w:r>
      <w:r>
        <w:rPr/>
        <w:t>: jádrový vrt z koruny hráze o délce cca 5 m (2 m pod základovou spáru hráze), v místech výronů na vzdušním líci tělesa hráze, počet IGP viz výše. V rámci vrtných prací bude provedeno zaměření polohy vrtu, fotodokumentace výnosu jádra s popisem a následně budou odebrány 2 vzorky z každého vrtu (těleso hráze a podloží) pro zatřídění zemin a sestavení křivky zrnitosti zemin.</w:t>
      </w:r>
    </w:p>
    <w:p>
      <w:pPr>
        <w:pStyle w:val="Normal"/>
        <w:ind w:left="426" w:hanging="0"/>
        <w:jc w:val="both"/>
        <w:rPr/>
      </w:pPr>
      <w:r>
        <w:rPr/>
        <w:t>V uvedených úsecích bude dále provedeno geofyzikální měření metodou spontánní polarizace (SP) v kombinaci s metodou elektrické odporové tomografie (ERT) a metodou DEMP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a PB břehu rozebrání hráze a přehutnění těsnění v místě průsaků tok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a LB hrázi odtěžení části návodní strany hráze v celé výšce hráze a zhotovení nového těsnícího jádra a případně doplnění filtrační vrstvy nebo filtrační geotextilie a následný přesyp vhodnou soudržnou zeminou dle ČSN 75 2410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Dosypání snížených míst těles hrází na projektovanou niveletu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u w:val="none"/>
        </w:rPr>
      </w:pPr>
      <w:r>
        <w:rPr>
          <w:sz w:val="28"/>
          <w:u w:val="none"/>
        </w:rPr>
        <w:t>Požadavky na zpracování PD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jekt bude v rozsahu realizační dokumentace vč. rozpoč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Souhlas majitelů dotčených pozemků, které nejsou ve správě Povodí Moravy, s.p.</w:t>
      </w:r>
    </w:p>
    <w:p>
      <w:pPr>
        <w:pStyle w:val="Normal"/>
        <w:tabs>
          <w:tab w:val="clear" w:pos="708"/>
          <w:tab w:val="left" w:pos="42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Předpokládaný finanční nákla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tabs>
          <w:tab w:val="clear" w:pos="708"/>
          <w:tab w:val="left" w:pos="4111" w:leader="none"/>
        </w:tabs>
        <w:ind w:left="426" w:hanging="0"/>
        <w:rPr/>
      </w:pPr>
      <w:r>
        <w:rPr/>
        <w:t>Odhad nákladů na PD:</w:t>
        <w:tab/>
        <w:t>600</w:t>
      </w:r>
      <w:r>
        <w:rPr>
          <w:bCs/>
        </w:rPr>
        <w:t xml:space="preserve"> 000 </w:t>
      </w:r>
      <w:r>
        <w:rPr/>
        <w:t>Kč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Zdůvodnění naléhavosti a priority navrhované akce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color w:val="000000"/>
          <w:sz w:val="28"/>
          <w:highlight w:val="yellow"/>
          <w:u w:val="none"/>
        </w:rPr>
      </w:pPr>
      <w:r>
        <w:rPr>
          <w:color w:val="000000"/>
          <w:sz w:val="28"/>
          <w:highlight w:val="yellow"/>
          <w:u w:val="none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Opravu je nutné provést z důvodu bezpečnosti hrází a plnění protipovodňové ochrany. Vzniklé průsakové cesty jsou při každé další zvýšené hladině rizikem pro stabilitu hrází a pro území, které je těmito hrázemi chráněno vč. zastavěných oblastí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Majetkové vztahy investora k pozemkům, jichž se navrhované řešení dotýká:</w:t>
      </w:r>
    </w:p>
    <w:p>
      <w:pPr>
        <w:pStyle w:val="Normal"/>
        <w:tabs>
          <w:tab w:val="clear" w:pos="708"/>
          <w:tab w:val="left" w:pos="426" w:leader="none"/>
        </w:tabs>
        <w:ind w:left="426" w:right="383" w:hanging="426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383" w:hanging="426"/>
        <w:jc w:val="both"/>
        <w:rPr/>
      </w:pPr>
      <w:r>
        <w:rPr/>
        <w:tab/>
        <w:t>p. č. 9803/2 a 9803/1 v k. ú. Drnholec</w:t>
      </w:r>
    </w:p>
    <w:p>
      <w:pPr>
        <w:pStyle w:val="Normal"/>
        <w:tabs>
          <w:tab w:val="clear" w:pos="708"/>
          <w:tab w:val="left" w:pos="426" w:leader="none"/>
        </w:tabs>
        <w:ind w:left="426" w:right="383" w:hanging="426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</w:t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u w:val="none"/>
        </w:rPr>
        <w:tab/>
        <w:t xml:space="preserve">Všechny pozemky, které budou dotčeny opravou jsou majetkem Povodí Moravy, s.p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Dolní Věstonice 9.2.2026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Vypracoval</w:t>
      </w:r>
      <w:r>
        <w:rPr/>
        <w:t>: Jarmila Koubková, úsekový technik</w:t>
      </w:r>
    </w:p>
    <w:p>
      <w:pPr>
        <w:pStyle w:val="Normal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Přílohy: </w:t>
      </w:r>
    </w:p>
    <w:p>
      <w:pPr>
        <w:pStyle w:val="Normal"/>
        <w:ind w:right="3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83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1895" cy="3960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3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přehledná mapa</w:t>
      </w:r>
    </w:p>
    <w:p>
      <w:pPr>
        <w:pStyle w:val="Normal"/>
        <w:ind w:right="383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383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57620" cy="2963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383" w:hanging="426"/>
        <w:jc w:val="center"/>
        <w:rPr/>
      </w:pPr>
      <w:r>
        <w:rPr>
          <w:i/>
          <w:iCs/>
          <w:lang w:val="en-US" w:eastAsia="en-US"/>
        </w:rPr>
        <w:t>podrobná mapa 1</w:t>
      </w:r>
    </w:p>
    <w:sectPr>
      <w:footerReference w:type="default" r:id="rId6"/>
      <w:footerReference w:type="first" r:id="rId7"/>
      <w:type w:val="nextPage"/>
      <w:pgSz w:w="11906" w:h="16838"/>
      <w:pgMar w:left="1134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11:00Z</dcterms:created>
  <dc:creator>Povodí Moravy, s.p.</dc:creator>
  <dc:description/>
  <cp:keywords/>
  <dc:language>en-US</dc:language>
  <cp:lastModifiedBy>Koubková Jarmila</cp:lastModifiedBy>
  <cp:lastPrinted>2014-02-04T13:01:00Z</cp:lastPrinted>
  <dcterms:modified xsi:type="dcterms:W3CDTF">2026-02-09T09:58:00Z</dcterms:modified>
  <cp:revision>46</cp:revision>
  <dc:subject/>
  <dc:title>TECHNICKÁ  ZPRÁVA</dc:title>
</cp:coreProperties>
</file>